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2177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823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532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785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