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612987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21760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90564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72542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