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41534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20065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4417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27699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